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789"/>
        <w:gridCol w:w="2341"/>
        <w:gridCol w:w="2340"/>
        <w:gridCol w:w="1980"/>
      </w:tblGrid>
      <w:tr>
        <w:trPr>
          <w:trHeight w:val="291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ement of Report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ver/Title Pag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ver/Title page reflects strong effort, computer generated, colorful, has pictu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ver/Title page reflects adequate effort:  computer-generated, colorful, no pictu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ver/Title page reflects minimal effort: hand lettered, no pictu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cover/title page</w:t>
            </w:r>
          </w:p>
        </w:tc>
      </w:tr>
      <w:tr>
        <w:trPr>
          <w:trHeight w:val="291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e of Contents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e of contents is all accurate, pages numbered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e of Contents is mostly accurate, pages number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e of Contents is mostly inaccurate/pages not number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Table of Contents page</w:t>
            </w:r>
          </w:p>
        </w:tc>
      </w:tr>
      <w:tr>
        <w:trPr>
          <w:trHeight w:val="308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knowledge-men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cknowledgements are strong (at least 8 sentences) with thanks AND explanation of process and/or learning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knowledgements are adequate (at lea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sentences), says thanks but does little/no explaining of process or learn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knowledgements are brief (less than 5 sentences), does not thank anyone and does little/no explaining of process or learn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acknowledge-ments page</w:t>
            </w:r>
          </w:p>
        </w:tc>
      </w:tr>
      <w:tr>
        <w:trPr>
          <w:trHeight w:val="308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vie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view is strong, written in narrative format and meets the 2-3 page requirement with plenty of information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view is included, written in narrative format, but shorter than 2-3 page requirement or does not share enough inf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view included but written in question/answer format rather than narrative, or narrative, but shorter than 1 pa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interview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nclud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91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ap of Country &amp; Captions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p of country included, thoroughly explained with captions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p of country included, minimally explained with cap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p of country included, but not explained with cap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map of country included</w:t>
            </w:r>
          </w:p>
        </w:tc>
      </w:tr>
      <w:tr>
        <w:trPr>
          <w:trHeight w:val="291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y Tree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y tree includes at least 3 generations, is neatly and attractively created, and is easy to interpret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y tree includes at least 3 generations, is neatly and attractively created, but is difficult to interpre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y tree includes only 2 generations, is either not neatly done or is difficult to interpr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family tree included</w:t>
            </w:r>
          </w:p>
        </w:tc>
      </w:tr>
      <w:tr>
        <w:trPr>
          <w:trHeight w:val="308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ipe &amp; Cap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ipe, ingredients and directions all included, captions provide explanation of significance of the dish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ipe ingredients and directions both included but no caption/explan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ipe ingredients or/directions but not both included; no caption or explan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recipe included</w:t>
            </w:r>
          </w:p>
        </w:tc>
      </w:tr>
      <w:tr>
        <w:trPr>
          <w:trHeight w:val="308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otographs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ifacts &amp; Cap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equate number of photographs/artifacts included, complete with captions and/or explanations of the significance of the items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equate photographs/artifacts included (4 or more), but no captions or explanation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 (3 or less) photographs/artifacts included with no captions or explanations of the phot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photographs included</w:t>
            </w:r>
          </w:p>
        </w:tc>
      </w:tr>
      <w:tr>
        <w:trPr>
          <w:trHeight w:val="308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ntions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 than 3 errors in spelling, punctuation, usage, and/or grammar; exceptional neatness effort put into the assembly of booklet.  A truly published piece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 number (3-5) of errors in spelling, punctuation, usage and/or grammar; neatly assembl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ificant number (5-9) of errors in spelling, punctuation, usage and/or grammar; neatly assembl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nacceptable number (more than 10) of errors in spelling, punctuation, usage, and/or grammar; slopp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Grading Scale:  </w:t>
      </w:r>
    </w:p>
    <w:p>
      <w:pPr>
        <w:pStyle w:val="Normal"/>
        <w:rPr/>
      </w:pPr>
      <w:r>
        <w:rPr/>
        <w:t>27 = 100% A</w:t>
        <w:tab/>
        <w:tab/>
        <w:t>20 = 82% B-</w:t>
        <w:tab/>
        <w:tab/>
        <w:t>13 = 65% D</w:t>
      </w:r>
    </w:p>
    <w:p>
      <w:pPr>
        <w:pStyle w:val="Normal"/>
        <w:rPr/>
      </w:pPr>
      <w:r>
        <w:rPr/>
        <w:t>26 = 98% A</w:t>
        <w:tab/>
        <w:tab/>
        <w:t>19 = 80% B-</w:t>
        <w:tab/>
        <w:tab/>
        <w:t>12 = 62% D-</w:t>
      </w:r>
    </w:p>
    <w:p>
      <w:pPr>
        <w:pStyle w:val="Normal"/>
        <w:rPr/>
      </w:pPr>
      <w:r>
        <w:rPr/>
        <w:t>25 = 95% A</w:t>
        <w:tab/>
        <w:tab/>
        <w:t>18 = 78% C+</w:t>
        <w:tab/>
        <w:tab/>
        <w:t>10 – 60% D-</w:t>
      </w:r>
    </w:p>
    <w:p>
      <w:pPr>
        <w:pStyle w:val="Normal"/>
        <w:rPr/>
      </w:pPr>
      <w:r>
        <w:rPr/>
        <w:t>24 = 92% A-</w:t>
        <w:tab/>
        <w:tab/>
        <w:t>17 = 75% C</w:t>
        <w:tab/>
        <w:tab/>
        <w:t xml:space="preserve"> 9 or Below = F</w:t>
      </w:r>
    </w:p>
    <w:p>
      <w:pPr>
        <w:pStyle w:val="Normal"/>
        <w:rPr/>
      </w:pPr>
      <w:r>
        <w:rPr/>
        <w:t>23 = 90% A-</w:t>
        <w:tab/>
        <w:tab/>
        <w:t>16 = 72% C-</w:t>
        <w:tab/>
        <w:tab/>
        <w:tab/>
        <w:tab/>
        <w:tab/>
        <w:tab/>
        <w:t>Total Points ____________________________</w:t>
      </w:r>
    </w:p>
    <w:p>
      <w:pPr>
        <w:pStyle w:val="Normal"/>
        <w:rPr/>
      </w:pPr>
      <w:r>
        <w:rPr/>
        <w:t>22 = 88% B+</w:t>
        <w:tab/>
        <w:tab/>
        <w:t>15 = 70% C-</w:t>
        <w:tab/>
        <w:tab/>
        <w:tab/>
        <w:tab/>
        <w:tab/>
        <w:tab/>
      </w:r>
    </w:p>
    <w:p>
      <w:pPr>
        <w:pStyle w:val="Normal"/>
        <w:rPr/>
      </w:pPr>
      <w:r>
        <w:rPr/>
        <w:t>21 = 85% B</w:t>
        <w:tab/>
        <w:tab/>
        <w:t>14 = 68% D+</w:t>
        <w:tab/>
        <w:tab/>
        <w:tab/>
        <w:tab/>
        <w:tab/>
        <w:tab/>
        <w:t xml:space="preserve">            Grade 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432" w:right="432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 xml:space="preserve">Heritage Project Rubric </w:t>
      <w:tab/>
      <w:t xml:space="preserve">                                         Name ________________________________________________Grade ________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20:14:00Z</dcterms:created>
  <dc:creator>administrator</dc:creator>
  <dc:description/>
  <cp:keywords/>
  <dc:language>en-US</dc:language>
  <cp:lastModifiedBy>administrator</cp:lastModifiedBy>
  <cp:lastPrinted>2012-12-21T09:39:00Z</cp:lastPrinted>
  <dcterms:modified xsi:type="dcterms:W3CDTF">2014-12-16T20:14:00Z</dcterms:modified>
  <cp:revision>2</cp:revision>
  <dc:subject/>
  <dc:title/>
</cp:coreProperties>
</file>